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6 апреля 2020 года № 534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97"/>
        <w:gridCol w:w="588"/>
        <w:gridCol w:w="478"/>
        <w:gridCol w:w="567"/>
        <w:gridCol w:w="1587"/>
        <w:gridCol w:w="567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</w:t>
            </w:r>
            <w:r>
              <w:rPr>
                <w:b/>
                <w:sz w:val="23"/>
                <w:szCs w:val="23"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202</w:t>
            </w:r>
            <w:r>
              <w:rPr>
                <w:b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70 28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вет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Совета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0 8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2 15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 60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9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35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4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Развитие общественной инфраструктуры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ственной инфраструктуры муниципаль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1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1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жизне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94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ереселение граждан из аварийного жилья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селению граждан из аварийного жиль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храна  окружающей сред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хране окружающей сре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равоохран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оциально ориентированных некоммерческих организац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(муниципального)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5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46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Мероприятия по обеспечению жильем молодых семей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 по обеспечению жильем молодых сем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69 18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73 945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0 44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5 20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 62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4 68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 95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 40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 40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 9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8 189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48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полнительного образования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5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содействию развития муниципальной системы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17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комплекса мер по организации пит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 7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для одарен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и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0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в области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9 37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 37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ультур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6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4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37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Развитие общественной инфраструктуры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37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37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37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43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43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5 36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9 275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молодеж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04-20T09:41:00Z</cp:lastPrinted>
  <dcterms:modified xsi:type="dcterms:W3CDTF">2020-04-20T06:41:00Z</dcterms:modified>
  <cp:revision>29</cp:revision>
  <dc:subject/>
  <dc:title/>
</cp:coreProperties>
</file>